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544"/>
        <w:gridCol w:w="42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7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холодильника ПХ-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 №01:02879, 01:02900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НТАЖНАЯ ЧАСТЬ ТМ с учетом изм. 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8440-13/1-ТМ, л.1-3, изм.1 л.2,3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833"/>
        <w:gridCol w:w="850"/>
        <w:gridCol w:w="1843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997"/>
        <w:gridCol w:w="850"/>
        <w:gridCol w:w="1843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,  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борудования без механизмов в помещении ОБОРУДОВАНИЕ массой, т: 3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108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8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57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32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 оборудования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Холодильник ПХ-7. Ду=1000 мм. L=3840 мм. Масса оборудования 3 т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узлов трубопроводов из труб углеродистых и качественных сталей, монтируемых в дизельных, насосно-компрессорных, парокотельных и т.п ДИАМЕТР трубопровода наружный, мм: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холоднодеформированные 32х4.5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Дн 32х4,5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3-25-40 Ст20 ГОСТ 1282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-25-40 Ст20 ГОСТ 1282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2х70 Ст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А-25-10(16;25;40)ПОН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ы тавровые хомутовые 32-Т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32-ХБ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узлов трубопроводов из труб углеродистых и качественных сталей, монтируемых в дизельных, насосно-компрессорных, парокотельных и т.п ДИАМЕТР трубопровода наружный, мм: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57х4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57х4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5 град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57 х6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цы из углеродистой стали марки 20 и 25 с температурным пределом применения от 243 К (-30 °C) до 723 К (+450 °C) на условное давление Ру 1,6 МПа (16 кгс/см2), диаметром условного прохода 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50-16 Ст 20 ГОСТ 12821-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50-40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16х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(сталь 20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16х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А- 50-10(16; 25; 40) ПОН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 ДИАМЕТР трубопровода наружный, мм: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узлов трубопроводов из труб углеродистых и качественных сталей, монтируемых в дизельных, насосно-компрессорных, парокотельных и т.п ДИАМЕТР трубопровода наружный, мм: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Дн 89х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89х6.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89 х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 - 80-16 Ст 20 ГОСТ 12821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100 (сталь 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А- 80-10(16; 25; 40) ПОН-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 ВП-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дизельных, насосно-компрессорных, парокотельных и т.п., монтируемые из готовых узлов, ДИАМЕТР трубопровода наружный, мм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узлов трубопроводов из труб углеродистых и качественных сталей, монтируемых в дизельных, насосно-компрессорных, парокотельных и т.п ДИАМЕТР трубопровода наружный, мм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08 х 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08 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, Дн 108х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с 41нж д. 50 мм 1.6 МПа клиновые с выдвижным шпинделем фланцевые (вода, пар, нефтепродукты до +425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ы 17c 23нж д. 50 мм 4,0 МПа СППК4-50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а стальная фланцевая 31нж 15нж  Ду 25 Ру 4,0 МПа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в комплекте с ответными фланц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15 мм 4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, массой: до 0,1 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оимость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зжиривание поверхностей  бензи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 грунтовкой ЭП-0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4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, разгрузка металл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2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6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металлолома на расстояние до 5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3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02:00Z</dcterms:created>
  <dc:creator>user</dc:creator>
  <dc:description/>
  <cp:keywords/>
  <dc:language>en-US</dc:language>
  <cp:lastModifiedBy>user</cp:lastModifiedBy>
  <cp:lastPrinted>2014-10-31T10:58:00Z</cp:lastPrinted>
  <dcterms:modified xsi:type="dcterms:W3CDTF">2014-11-05T06:42:00Z</dcterms:modified>
  <cp:revision>6</cp:revision>
  <dc:subject/>
  <dc:title/>
</cp:coreProperties>
</file>